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</w:r>
      <w:r>
        <w:rPr>
          <w:b/>
          <w:sz w:val="32"/>
          <w:szCs w:val="32"/>
        </w:rPr>
        <w:t>Directions for brainflips.co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you first go on the website and type in your password and username then go to build a deck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ce you go to build a deck you type in a word then put the meaning in the box right next to the one that you typed the word i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fter you do the word and the meaning you click on add another  card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ce you think you have enough in your pile you click on sav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fter you’re done you can quiz yourself by clicking on study yourself and study the words that you just mad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you want to make other words you just click on the deck that you started and then click edit and type in any other words that you wa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sz w:val="3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7:54:00Z</dcterms:created>
  <dc:creator>Oregon Schools</dc:creator>
  <dc:description/>
  <cp:keywords/>
  <dc:language>en-US</dc:language>
  <cp:lastModifiedBy>Oregon Schools</cp:lastModifiedBy>
  <dcterms:modified xsi:type="dcterms:W3CDTF">2012-03-07T17:54:00Z</dcterms:modified>
  <cp:revision>2</cp:revision>
  <dc:subject/>
  <dc:title/>
</cp:coreProperties>
</file>